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C.2: Pseudocode for KiUserExceptionDispatcher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KiUserExceptionDispatcher(PEXCEPTION_RECORD ExceptionRecord, PCONTEXT Context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STATUS rv = RtlDispatchException(ExceptionRecord, Context) == 1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? ZwContinue(Context, FALSE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: ZwRaiseException(ExceptionRecord, Context, FALS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XCEPTION_RECORD NestedExceptionRecord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{rv, EXCEPTION_NONCONTINUABLE, ExceptionRecord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tlRaiseException(&amp;NestedExceptionRecord)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7:00Z</dcterms:created>
  <dc:creator>enduser</dc:creator>
  <dc:description/>
  <dc:language>en-US</dc:language>
  <cp:lastModifiedBy>enduser</cp:lastModifiedBy>
  <dcterms:modified xsi:type="dcterms:W3CDTF">2000-02-08T22:27:00Z</dcterms:modified>
  <cp:revision>2</cp:revision>
  <dc:subject/>
  <dc:title>Example C</dc:title>
</cp:coreProperties>
</file>